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круглопильном (циркулярном) станк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19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на круглопильном (циркульном) станке допускаются лица в возрасте не моложе 18 лет, прошедшие соответству</w:t>
        <w:softHyphen/>
        <w:t>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К работе на круглопильном (циркульном) станке учащиеся не до</w:t>
        <w:softHyphen/>
        <w:t>пускаю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При работе на круглопильном (циркульном) станке соблюдать правила внутреннего трудового распорядка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на круглопильном (циркульном) станке возможно воздействие на работающих следующих опасных и вредных производ</w:t>
        <w:softHyphen/>
        <w:t>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отсутствие ограждения диска пил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при выбрасывании пиломатериала во время работы без расклинивающего нож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рук при работе без специального толкателя, а также при удалении мелких обрезков на ходу станк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ранение осколками древесины при обработке косослойного и име</w:t>
        <w:softHyphen/>
        <w:t>ющего сучки пиломатериал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вдыхание древесной пыли при отсутствии вытяжной вентиляции и местных отсосов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неисправность электрооборудования станка и заземления его корпус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аботе на круглопильном (циркульном) станке должны ис</w:t>
        <w:softHyphen/>
        <w:t>пользоваться следующая спецодежда и индивидуальные средства защиты: халат хлопчатобумажный, берет, рукавицы, защитные очки. На полу около станка должна быть решетка с диэлектрическим коври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мастерской должна быть медаптечка с набором необходимых меди</w:t>
        <w:softHyphen/>
        <w:t>каментов и перевязочных средств для оказания первой помощи пр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Работающие обязаны соблюдать Правила пожарной безопасности, знать места расположения первичных средств пожаротушения. Мастер</w:t>
        <w:softHyphen/>
        <w:t>ская должна быть обеспечена первичными средствами пожаротушения: ог</w:t>
        <w:softHyphen/>
        <w:t>нетушителем химическим пенным, огнетушителем углекислотным или по</w:t>
        <w:softHyphen/>
        <w:t>рошковым и ящиком с пес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 При несчастном случае пострадавший или очевидец несчастного случая обязан немедленно сообщить администрации учреждения. При не</w:t>
        <w:softHyphen/>
        <w:t>исправности оборудования прекратить работу и сообщить об этом админи</w:t>
        <w:softHyphen/>
        <w:t>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В процессе работы соблюдать правила ношения спецодежды, поль</w:t>
        <w:softHyphen/>
        <w:t>зования средствами индивидуальной и коллективной защиты, соблюдать</w:t>
        <w:br/>
        <w:t>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Лица, допустившие невыполнение или нарушение инструкции по охране труда, привлекаются к дисциплинарной ответственности в соответ</w:t>
        <w:softHyphen/>
        <w:t>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 Надеть спецодежду, волосы тщательно заправить под бере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 Проверить наличие и надежность крепления защитного кожуха ра</w:t>
        <w:softHyphen/>
        <w:t>бочей части диска пилы, а также соединения заземления с корпусом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 Убедиться в отсутствии трещин, надрывов и сломанных зубьев диска пилы, а также в том, чтобы в месте подвода древесины зубья пилы были направлены сверху вниз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 Провернуть несколько раз диск пилы, проверить прочность его крепления на валу и отсутствие его би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 Правильно установить направляющую линейку и расклинивающий нож (нож должен быть на 0,5 мм толще пропила древесины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6. Убедиться в отсутствии в подготовленной для распиловки дре</w:t>
        <w:softHyphen/>
        <w:t>весине гвоздей и сучк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7. Проверить исправную работу станка на холостом ход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Включить вытяжную вентиляцию и местные отсосы древесной пыли, надеть рукавицы и защитные оч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Заготовку к пиле подавать плавно, без рывков, надежно удерживая ее и продвигая вперед без перекашивания. Для продвижения древесины при ее распиловке использовать толкател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При распиловке находиться сбоку движения пиломатериала, не подавать его на пилу живот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Распиловку заготовок с длиной, превышающей длину рабочего сто</w:t>
        <w:softHyphen/>
        <w:t>ла, производить только после установки впереди и позади рабочего стола прочных опор в виде козел с ролика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Не загромождать рабочее место пиломатериалами, не удалять и не сметать мелкие обрезки при работе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Не останавливать и не тормозить руками выключенную, но еще вращающуюся пил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При работе на комбинированном станке ножевой вал должен быть закрыт специальным ограждением. Не работать одновременно на циркуль</w:t>
        <w:softHyphen/>
        <w:t>ной и фуговальной частях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Не оставлять работающий станок без при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возникновении неисправности в работе станка, появлении би</w:t>
        <w:softHyphen/>
        <w:t>ения пилы поломке зубьев, а также при неисправности заземления корпу</w:t>
        <w:softHyphen/>
        <w:t>са станка прекратить работу, отвести пиломатериал от пилы и выключить станок. Работу продолжать только после устранения неисправн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При загорании электрооборудования станка немедленно выклю</w:t>
        <w:softHyphen/>
        <w:t>чить станок и приступить к тушению очага возгорания углекислотным, по</w:t>
        <w:softHyphen/>
        <w:t>рошковым огнетушителем или пес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 При получении травмы оказать первую помощь пострадавшему, при необходимости отправить его в ближайшее лечебное учреждение и со</w:t>
        <w:softHyphen/>
        <w:t>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Выключить станок и после остановки вращения пилы удалить об</w:t>
        <w:softHyphen/>
        <w:t>резки и опилки щеткой; не сдувать опилки ртом и не сметать их ру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2. Провести влажную уборку помещения мастерской, выключить вы</w:t>
        <w:softHyphen/>
        <w:t>тяжную вентиляцию и местные отсосы древесной пыл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Снять спецодежду, принять душ или тщательно вымыть лицо и руки с мыло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5:00Z</dcterms:created>
  <dc:creator>ДЮЦ</dc:creator>
  <dc:description/>
  <cp:keywords/>
  <dc:language>en-US</dc:language>
  <cp:lastModifiedBy>user</cp:lastModifiedBy>
  <dcterms:modified xsi:type="dcterms:W3CDTF">2018-05-23T19:26:00Z</dcterms:modified>
  <cp:revision>9</cp:revision>
  <dc:subject/>
  <dc:title/>
</cp:coreProperties>
</file>